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t>Вопрос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1.Заинтересовала ли вас тема нанотехнологий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2.Какие достижения нанотехнологий наиболее важны для нас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3.Считаете ли вы нужным вводить изучение нанотехнологий в школе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 Что нам даст изучение нанотехнологий в школе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5.Как вы думаете, к чему приведет развитие нанотехнологий в будущем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>6. Что можно предпринять для развития нанотехнологий в Росс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6</Characters>
  <CharactersWithSpaces>304</CharactersWithSpaces>
  <Company>Nabster-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0:19:00Z</dcterms:created>
  <dc:creator>Nabster</dc:creator>
  <dc:description/>
  <dc:language>en-US</dc:language>
  <cp:lastModifiedBy/>
  <dcterms:modified xsi:type="dcterms:W3CDTF">2010-06-04T0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